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Ę MEBLI BIUROWYCH DLA INSTYTUTU PLASTYKI WYDZIAŁU SZTUKI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Normal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Zadanie nr 1:</w:t>
      </w:r>
    </w:p>
    <w:p>
      <w:pPr>
        <w:pStyle w:val="Normal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3 szt. krzeseł biurowych obrotowych.</w:t>
      </w:r>
    </w:p>
    <w:p>
      <w:pPr>
        <w:pStyle w:val="Normal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Zadanie nr 2:</w:t>
      </w:r>
    </w:p>
    <w:p>
      <w:pPr>
        <w:pStyle w:val="Normal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1 szt. szafy metalowej 5-szufladowej do przechowywania rysunków map dokumentów do formatu A0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dy klasyfikacji Wspólnego Słownika Zamówień (CPV):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9130000-2 – Meble biur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3100-8 – Fotel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32000-6 - Systemy aktow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TZ-371/12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ROZDZIAŁ 1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NSTRUKCJA DLA WYKONAWC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SPOSOBU PRZYGOTOWANIA OF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</w:t>
      </w:r>
      <w:r>
        <w:rPr>
          <w:rFonts w:cs="Tahoma" w:ascii="Tahoma" w:hAnsi="Tahoma"/>
          <w:b/>
          <w:bCs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Przedmiot zamówienia został podzielony na dwie części – zadania. Wykonawca może złożyć ofertę na oba zadania bądź jedno z zadań, według własnego wybo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1440" w:hanging="900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ykonawca winien umieścić ofertę w zamkniętym opakowaniu zaadresowanym na: Akademia im. Jana Długosza w Częstochowi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ul. Waszyngtona 4/8, pok. 507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42 – 200 Częstochow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posiadającym następujące oznaczenia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…………………………………………….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(firma/imię i nazwisko Wykonawcy)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>…………………………………………….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(adres Wykonawcy)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oraz:</w:t>
      </w:r>
    </w:p>
    <w:tbl>
      <w:tblPr>
        <w:tblW w:w="882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MEBLI BIUROWYCH DLA INSTYTUTU PLASTYKI WYDZIAŁU SZTUKI AKADEMII IM. JANA DŁUGOSZA W CZĘSTOCHOWIE”.</w:t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12/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cs="Verdana"/>
              </w:rPr>
            </w:pPr>
            <w:r>
              <w:rPr>
                <w:rFonts w:cs="Tahoma" w:ascii="Tahoma" w:hAnsi="Tahoma"/>
              </w:rPr>
              <w:t>Nie otwierać przed: 14.02.2013, GODZINA: 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ab/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może wprowadzić zmiany lub wycofać złożoną ofertę przed upływem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tabs>
          <w:tab w:val="clear" w:pos="708"/>
          <w:tab w:val="left" w:pos="709" w:leader="none"/>
        </w:tabs>
        <w:ind w:left="54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II.</w:t>
        <w:tab/>
      </w:r>
      <w:r>
        <w:rPr>
          <w:rFonts w:cs="Tahoma" w:ascii="Tahoma" w:hAnsi="Tahoma"/>
          <w:b/>
          <w:b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>O udzielenie przedmiotowego zamówienia mogą ubiegać się Wykonawcy, którzy</w:t>
      </w:r>
      <w:r>
        <w:rPr>
          <w:rFonts w:cs="Tahoma" w:ascii="Tahoma" w:hAnsi="Tahoma"/>
        </w:rPr>
        <w:t xml:space="preserve"> spełniają warunki z art. 22 ust. 1 upzp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</w:rPr>
        <w:tab/>
        <w:t>Zamawiający w zakresie pkt 1.1 nie wyznacza szczegółowych warunk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Posiadają wiedzę i doświadczenie niezbędne do zrealizowania niniejszego zamówienia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</w:rPr>
        <w:tab/>
        <w:t>Zamawiający w zakresie pkt 1.2 nie wyznacza szczegółowych warunk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ysponują odpowiednim potencjałem technicznym do wykonania niniejszego zamówieni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</w:rPr>
        <w:tab/>
        <w:t>Zamawiający w zakresie pkt 1.3 nie wyznacza szczegółowych warunk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Dysponują osobami zdolnymi do wykonania niniejszego zamówieni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/>
          <w:iCs/>
        </w:rPr>
        <w:tab/>
        <w:t>Zamawiający w zakresie pkt 1.4 nie wyznacza szczegółowych warunków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Znajdują się w sytuacji ekonomicznej i finansowej zapewniającej zrealizowanie niniejszego zamówienia.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Zamawiający w zakresie pkt 1.5 nie wyznacza szczegółowych warunków</w:t>
      </w:r>
    </w:p>
    <w:p>
      <w:pPr>
        <w:pStyle w:val="Normal"/>
        <w:numPr>
          <w:ilvl w:val="1"/>
          <w:numId w:val="16"/>
        </w:numPr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Brak podstaw do wykluczenia w okolicznościach, o których mowa w art. 24 ust. 1 upz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wykluczy z postępowania również Wykonawców, którzy spełniają przesłanki z art. 24 ust. 2 upzp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ab/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przypadku oferty składanej przez Wykonawców wspólnie ubiegających się </w:t>
        <w:br/>
        <w:t xml:space="preserve">o zamówienie dokumenty wykazujące, że Wykonawca nie podlega wykluczeniu </w:t>
        <w:br/>
        <w:t>z postępowania składa każdy z Wykonawców ubiegających się o zamówienie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</w: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39" w:hanging="540"/>
        <w:jc w:val="both"/>
        <w:rPr/>
      </w:pPr>
      <w:r>
        <w:rPr>
          <w:rFonts w:cs="Tahoma" w:ascii="Tahoma" w:hAnsi="Tahoma"/>
          <w:b/>
          <w:sz w:val="22"/>
          <w:szCs w:val="22"/>
        </w:rPr>
        <w:t>IV.</w:t>
        <w:tab/>
        <w:t>SKŁADANIE OFERTY PRZEZ PODMIOTY WYSTĘPUJĄCE WSPÓLNIE</w:t>
      </w:r>
    </w:p>
    <w:p>
      <w:pPr>
        <w:pStyle w:val="Normal"/>
        <w:spacing w:before="0" w:after="120"/>
        <w:ind w:left="53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.</w:t>
        <w:tab/>
        <w:t>WADIUM, ZABEZPIECZENIE NALEŻYTEGO WYKONANIA UMOWY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540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 w:before="0" w:after="120"/>
        <w:ind w:left="1797" w:hanging="1797"/>
        <w:jc w:val="both"/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bCs w:val="false"/>
          <w:sz w:val="22"/>
          <w:szCs w:val="22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539" w:hanging="539"/>
        <w:jc w:val="both"/>
        <w:rPr/>
      </w:pPr>
      <w:r>
        <w:rPr>
          <w:rFonts w:cs="Tahoma" w:ascii="Tahoma" w:hAnsi="Tahoma"/>
          <w:b/>
          <w:sz w:val="22"/>
          <w:szCs w:val="22"/>
        </w:rPr>
        <w:t>VII.</w:t>
        <w:tab/>
        <w:t>SKŁADANIE I OTWARCIE OFE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4 lutego 2013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4 lutego 2013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before="0" w:after="120"/>
        <w:ind w:left="540" w:hanging="54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VIII.</w:t>
        <w:tab/>
        <w:t xml:space="preserve">SPOSÓB POROZUMIEWANIA SIĘ I UDZIELANIA WYJAŚNIEŃ </w:t>
      </w:r>
    </w:p>
    <w:p>
      <w:pPr>
        <w:pStyle w:val="Normal"/>
        <w:spacing w:before="0" w:after="120"/>
        <w:ind w:left="540" w:hanging="54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2.</w:t>
        <w:tab/>
        <w:t xml:space="preserve">Zamawiający i Wykonawcy oświadczenia, wnioski, zawiadomienia oraz informacje przekazują pisemnie, faksem lub droga elektroniczną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iCs/>
        </w:rPr>
        <w:tab/>
      </w: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</w:t>
      </w:r>
      <w:r>
        <w:rPr/>
        <w:t>.</w:t>
        <w:tab/>
      </w: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4.</w:t>
        <w:tab/>
        <w:t>Wykonawca może kontaktować się z Zamawiając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l. 34/378 42 00 (Dział Zamówień Publicznych – Adrianna Borowiecka)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Fax. 34/378 42 00 lub 34/378 42 5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720" w:hanging="180"/>
        <w:jc w:val="both"/>
        <w:rPr/>
      </w:pPr>
      <w:r>
        <w:rPr>
          <w:rFonts w:cs="Tahoma" w:ascii="Tahoma" w:hAnsi="Tahoma"/>
          <w:iCs/>
        </w:rPr>
        <w:t xml:space="preserve">adres poczty elektronicznej: a.borowiecka@ajd.czest.pl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5.</w:t>
        <w:tab/>
        <w:t xml:space="preserve">Wykonawca może zwrócić się do zamawiającego o wyjaśnienie treści SIWZ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6.</w:t>
        <w:tab/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7.</w:t>
        <w:tab/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iCs/>
        </w:rPr>
        <w:t>8.</w:t>
        <w:tab/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9.</w:t>
        <w:tab/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Heading1"/>
        <w:tabs>
          <w:tab w:val="left" w:pos="708" w:leader="none"/>
        </w:tabs>
        <w:spacing w:lineRule="auto" w:line="240" w:before="0" w:after="120"/>
        <w:ind w:left="539" w:hanging="539"/>
        <w:jc w:val="both"/>
        <w:rPr/>
      </w:pPr>
      <w:r>
        <w:rPr>
          <w:rFonts w:cs="Tahoma" w:ascii="Tahoma" w:hAnsi="Tahoma"/>
          <w:sz w:val="22"/>
          <w:szCs w:val="22"/>
        </w:rPr>
        <w:t>IX.</w:t>
        <w:tab/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1.</w:t>
        <w:tab/>
        <w:t>Przedmiotem zamówienia jest dostawa i montaż fabrycznie nowych mebli biurowych dla Instytutu Plastyki Wydziału Sztuki Akademii im. Jana Długosza w Częstochowie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Przedmiot zamówienia został podzielony na 2 zadania 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danie nr 1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szCs w:val="24"/>
        </w:rPr>
        <w:t>Dostawa 3 szt. krzeseł biurowych obrotowych.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Zadanie nr 2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1 szt. szafy metalowej 5 - szufladowej do przechowywania rysunków map dokumentów do formatu A0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3.</w:t>
        <w:tab/>
      </w:r>
      <w:r>
        <w:rPr>
          <w:rFonts w:cs="Tahoma" w:ascii="Tahoma" w:hAnsi="Tahoma"/>
        </w:rPr>
        <w:t>Szczegółowy opis przedmiotu zamówienia został zawarty w załączniku nr 4 do niniejszej SIWZ. Określone w opisie parametry techniczne, wymagania mebli i wyposażenia należy traktować jako określenie wymaganego minimalnego standardu i parametrów techn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687" w:hanging="6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realizacji zamówienia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</w:rPr>
        <w:t>Akademia im. Jana Długosza w Częstochowi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ział Sztuki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6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Instytut Plastyk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6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ul. Dąbrowskiego 1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hanging="6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42-200 Częstoch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 zamówienia: do 21 dni od daty podpisania umowy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Wymagany okres gwarancji na przedmiot zamówienia: minimum 12 miesięcy od podpisania protokołu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 w:val="16"/>
          <w:szCs w:val="24"/>
        </w:rPr>
      </w:pPr>
      <w:r>
        <w:rPr>
          <w:rFonts w:cs="Tahoma" w:ascii="Tahoma" w:hAnsi="Tahoma"/>
          <w:sz w:val="16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techniczna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5 - projekt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Default"/>
        <w:spacing w:lineRule="auto" w:line="36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Adrianna Borowiecka</w:t>
        <w:tab/>
        <w:tab/>
        <w:tab/>
        <w:tab/>
        <w:tab/>
        <w:tab/>
        <w:tab/>
        <w:t xml:space="preserve">      Z-ca Kanclerza</w:t>
      </w:r>
    </w:p>
    <w:p>
      <w:pPr>
        <w:pStyle w:val="Default"/>
        <w:spacing w:lineRule="auto" w:line="36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s. Technicznych i Inwestycji</w:t>
      </w:r>
    </w:p>
    <w:p>
      <w:pPr>
        <w:pStyle w:val="Default"/>
        <w:spacing w:lineRule="auto" w:line="360"/>
        <w:ind w:left="5664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85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>/11</w:t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2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>/11</w:t>
                    </w:r>
                  </w:p>
                  <w:p>
                    <w:pPr>
                      <w:pStyle w:val="Normal"/>
                      <w:ind w:right="360" w:hanging="0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03:00Z</dcterms:created>
  <dc:creator>Małgorzata Strąk</dc:creator>
  <dc:description/>
  <cp:keywords/>
  <dc:language>en-US</dc:language>
  <cp:lastModifiedBy>Małgorzata Strąk</cp:lastModifiedBy>
  <cp:lastPrinted>2013-02-05T12:24:00Z</cp:lastPrinted>
  <dcterms:modified xsi:type="dcterms:W3CDTF">2013-02-05T11:54:00Z</dcterms:modified>
  <cp:revision>117</cp:revision>
  <dc:subject/>
  <dc:title>ZAMAWIAJĄCY</dc:title>
</cp:coreProperties>
</file>